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IE]-Impersonator Elite vs. !AHD! Ask Him Damnit.  This is for the Trbiescon 2000 Ten Man Championship.  We only had enough peeps to do 6 teams of 8-9 peeps though.  All of the rosters were mad up randomly.  Canyon Crusade was !AHD!’s map pick.  This map turned into a 24min. stand off followed by 1 one min of intense action to capture the objecti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00:18:00Z</dcterms:created>
  <dc:creator>Sean Karstedt</dc:creator>
  <dc:description/>
  <dc:language>en-US</dc:language>
  <cp:lastModifiedBy>Sean Karstedt</cp:lastModifiedBy>
  <dcterms:modified xsi:type="dcterms:W3CDTF">2000-07-05T00:18:00Z</dcterms:modified>
  <cp:revision>2</cp:revision>
  <dc:subject/>
  <dc:title>[IE]-Impersonator Elite vs</dc:title>
</cp:coreProperties>
</file>